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sz w:val="28"/>
          <w:szCs w:val="28"/>
        </w:rPr>
        <w:t>水处理药剂招标补充说明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</w:rPr>
        <w:t>鉴于本次水处理药剂招标，各部系统工艺及水质不同，特此将各使用部门使用水处理药剂种类进行说明，请注意各系统存在的特殊性，合理报价。</w:t>
      </w:r>
    </w:p>
    <w:p>
      <w:pPr>
        <w:pStyle w:val="Style15"/>
        <w:ind w:firstLine="48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焦化部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炼铁部软化水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动力部净环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动力部发电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炼钢部净环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炼钢部浊环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除油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絮凝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助凝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轧钢部净环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/>
      </w:pPr>
      <w:r>
        <w:rPr/>
        <w:t>轧钢部浊环：</w:t>
      </w:r>
    </w:p>
    <w:tbl>
      <w:tblPr>
        <w:tblW w:w="8200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373"/>
        <w:gridCol w:w="2436"/>
      </w:tblGrid>
      <w:tr>
        <w:trPr>
          <w:trHeight w:val="32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资名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  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阻垢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缓蚀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除油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絮凝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助凝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非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氧化性杀菌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4:00Z</dcterms:created>
  <dc:creator>Administrator</dc:creator>
  <dc:description/>
  <cp:keywords/>
  <dc:language>en-US</dc:language>
  <cp:lastModifiedBy>懒猫</cp:lastModifiedBy>
  <dcterms:modified xsi:type="dcterms:W3CDTF">2016-06-06T08:30:00Z</dcterms:modified>
  <cp:revision>20</cp:revision>
  <dc:subject/>
  <dc:title>焦化部：</dc:title>
</cp:coreProperties>
</file>