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62"/>
        <w:gridCol w:w="6912"/>
        <w:gridCol w:w="857"/>
        <w:gridCol w:w="849"/>
        <w:gridCol w:w="1747"/>
        <w:gridCol w:w="1857"/>
      </w:tblGrid>
      <w:tr>
        <w:trPr>
          <w:trHeight w:val="7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设备规格、技术性能、配置需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计量单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用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机品牌</w:t>
            </w:r>
          </w:p>
        </w:tc>
      </w:tr>
      <w:tr>
        <w:trPr>
          <w:trHeight w:val="22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核心程控交换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应能最大支持不少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用户。本次配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个模拟和数字用户接入能力，配置双通道板卡冗余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可实现调度用户和行政用户两网合一，以充分利用资源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 主要功能：分群调度、语音录音、强拆强插、缩位拨号、免提广播、群呼、紧急呼叫、三方通话、呼叫保持等功能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具有强大的过流、过压、抗雷防护能力，满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K.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标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、平均无故障工作时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MTBF&gt;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含调度台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详细见技术规格书，保证所提供设备的完整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机房核心设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为、中兴、申瓯</w:t>
            </w:r>
          </w:p>
        </w:tc>
      </w:tr>
      <w:tr>
        <w:trPr>
          <w:trHeight w:val="13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录音管理系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系统含服务器、显示器、操作系统、录音软件、满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用户并发录音需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具有录音实时备份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可同时多通道录音，并分别存储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详细见技术规格书，保证所提供设备的完整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机房核心设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为、中兴、申瓯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控交换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必须和核心交换机同一品牌，用于集中接入模拟电话，最大支持接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个用户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支持本地自交换，即当不注册服务器或与服务器失去联系时，同一个语音网关下面的用户仍然可以互拨。对于与服务器失去联系的情况，应支持自动重注册功能 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应支持各种语音编码协议，如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G.711 a-law/ μ-la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G.7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iLBC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电话线应支持不小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米的传输距离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详细见技术规格书，保证所提供设备的完整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度系统核心设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为、中兴、申瓯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语音综合接入设备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口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必须和核心网关同一品牌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实现语音在光纤线路上传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接口不低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个且支持不小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米的语音传输距离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辅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为、中兴、申瓯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音综合接入设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口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必须和核心网关同一品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实现语音在光纤线路上传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接口不低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个且支持不小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米的语音传输距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、炉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、公辅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为、中兴、申瓯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转换器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光纤接口类型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：多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S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接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支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AUTO-MDI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交叉线和平行线自适应），网口速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M/1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自适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支持全双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半双工通信方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可兼容其他厂家光纤收发器，可与其他产品互连互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线路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套、电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套、炉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套、公辅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烽火、瑞思康达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换机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口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配置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/100/1000Base-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以太网端口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线路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台、电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、炉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、公辅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业级华为、锐捷、</w:t>
            </w:r>
            <w:r>
              <w:rPr>
                <w:rFonts w:cs="宋体;SimSun" w:ascii="宋体;SimSun" w:hAnsi="宋体;SimSun"/>
              </w:rPr>
              <w:t>moxa</w:t>
            </w:r>
            <w:r>
              <w:rPr>
                <w:rFonts w:ascii="宋体;SimSun" w:hAnsi="宋体;SimSun" w:cs="宋体;SimSun"/>
              </w:rPr>
              <w:t>品牌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酷睿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i7-5500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处理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2.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睿频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.0GHz,4MB)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内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6GB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独立显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G/Windows8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专业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512G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固态硬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I/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接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VGA x 1/ HDMI x 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详细见技术规格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语音处理系统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hinkpad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Dell</w:t>
            </w:r>
            <w:r>
              <w:rPr>
                <w:rFonts w:ascii="宋体;SimSun" w:hAnsi="宋体;SimSun" w:cs="宋体;SimSun"/>
              </w:rPr>
              <w:t>、惠普</w:t>
            </w:r>
          </w:p>
        </w:tc>
      </w:tr>
      <w:tr>
        <w:trPr>
          <w:trHeight w:val="9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柜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基本要求：产品符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ANSI/EI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RS-310-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IEC297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DIN41491:PART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、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DIN41494:PART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GB/T3047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标准；尺寸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00mm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)X600mm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)X2000mm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2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；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标准配件含：层板、风扇、排插、并柜件等；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材料厚度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"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安装条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.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，整体框架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所有门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.2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要求提供有接地端子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腾、山特、三拓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配线柜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基本要求：产品符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ANSI/EI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RS-310-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IEC297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DIN41491:PART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、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DIN41494:PART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GB/T3047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标准；尺寸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00mm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)X600mm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)X2000mm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2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、标准配件含：层板、风扇、排插、并柜件等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材料厚度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"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安装条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.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，整体框架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所有门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.2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要求提供有接地端子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含电缆配线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腾、山特、三拓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UPS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保障系统不间断供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小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UP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具备对电池定期自动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放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充电功能，支持双机热备份功能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逆变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旁路转换时间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m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逆变器具有超载能力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负载长时间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,12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负载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分钟后转旁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,15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负载工作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分钟后转旁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自诊断功能，丰富完整的故障保护功能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详细见技术规格书，保证所提供设备的完整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机房</w:t>
            </w:r>
            <w:r>
              <w:rPr>
                <w:rFonts w:cs="宋体;SimSun" w:ascii="宋体;SimSun" w:hAnsi="宋体;SimSun"/>
              </w:rPr>
              <w:t>UPS</w:t>
            </w:r>
            <w:r>
              <w:rPr>
                <w:rFonts w:ascii="宋体;SimSun" w:hAnsi="宋体;SimSun" w:cs="宋体;SimSun"/>
              </w:rPr>
              <w:t>系统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艾默生、</w:t>
            </w:r>
            <w:r>
              <w:rPr>
                <w:rFonts w:cs="宋体;SimSun" w:ascii="宋体;SimSun" w:hAnsi="宋体;SimSun"/>
              </w:rPr>
              <w:t>eas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PC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UPS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容量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K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内置电池（标配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输入功因：达到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.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使用户的电网环境不会受到污染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频率范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0-70Hz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可设置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UP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具备对电池定期自动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放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充电功能，支持双机热备份功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详细见技术规格书，保证所提供设备的完整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线箱</w:t>
            </w:r>
            <w:r>
              <w:rPr>
                <w:rFonts w:cs="宋体;SimSun" w:ascii="宋体;SimSun" w:hAnsi="宋体;SimSun"/>
              </w:rPr>
              <w:t>UPS</w:t>
            </w:r>
            <w:r>
              <w:rPr>
                <w:rFonts w:ascii="宋体;SimSun" w:hAnsi="宋体;SimSun" w:cs="宋体;SimSun"/>
              </w:rPr>
              <w:t>系统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艾默生、</w:t>
            </w:r>
            <w:r>
              <w:rPr>
                <w:rFonts w:cs="宋体;SimSun" w:ascii="宋体;SimSun" w:hAnsi="宋体;SimSun"/>
              </w:rPr>
              <w:t>eas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PC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柜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b w:val="false"/>
                <w:b w:val="false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类型</w:t>
            </w:r>
            <w:hyperlink r:id="rId2">
              <w:r>
                <w:rPr>
                  <w:rStyle w:val="InternetLink"/>
                  <w:rFonts w:cs="宋体;SimSun"/>
                  <w:b w:val="false"/>
                  <w:kern w:val="0"/>
                  <w:sz w:val="20"/>
                  <w:szCs w:val="20"/>
                  <w:lang w:bidi="ar"/>
                </w:rPr>
                <w:t>服务器机柜</w:t>
              </w:r>
            </w:hyperlink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b w:val="false"/>
                <w:b w:val="false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容量</w:t>
            </w:r>
            <w:hyperlink r:id="rId3">
              <w:r>
                <w:rPr>
                  <w:rStyle w:val="InternetLink"/>
                  <w:rFonts w:cs="宋体;SimSun"/>
                  <w:b w:val="false"/>
                  <w:kern w:val="0"/>
                  <w:sz w:val="20"/>
                  <w:szCs w:val="20"/>
                  <w:lang w:bidi="ar"/>
                </w:rPr>
                <w:t>22U</w:t>
              </w:r>
            </w:hyperlink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b w:val="false"/>
                <w:b w:val="false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门及门锁前门：钢化玻璃前门、网状前门，可选择，带锁；后门：网状后门；侧门：全钢侧门，可快速装卸</w:t>
            </w:r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b w:val="false"/>
                <w:b w:val="false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材料及工艺材料采用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SPCC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冷轧钢板，表面处理采用脱脂、酸洗磷化静电喷塑纠错</w:t>
            </w:r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附加功能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2U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喷塑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根，可安全接地；固定托盘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个；承重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150kg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；散热风扇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个；插线板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:1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只；安装螺丝：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50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腾、山特、三拓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脑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台式电脑 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i5-4590 4G 1T 1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独显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DVDRW 1000Mbp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网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IN7 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位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英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端维护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想、戴尔、惠普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打印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b w:val="false"/>
                <w:b w:val="false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产品类型：</w:t>
            </w:r>
            <w:hyperlink r:id="rId4">
              <w:r>
                <w:rPr>
                  <w:rStyle w:val="InternetLink"/>
                  <w:rFonts w:cs="宋体;SimSun"/>
                  <w:b w:val="false"/>
                  <w:kern w:val="0"/>
                  <w:sz w:val="20"/>
                  <w:szCs w:val="20"/>
                  <w:lang w:bidi="ar"/>
                </w:rPr>
                <w:t>黑白激光打印机</w:t>
              </w:r>
            </w:hyperlink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b w:val="false"/>
                <w:b w:val="false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最大打印幅面：</w:t>
            </w:r>
            <w:hyperlink r:id="rId5">
              <w:r>
                <w:rPr>
                  <w:rStyle w:val="InternetLink"/>
                  <w:rFonts w:cs="宋体;SimSun"/>
                  <w:b w:val="false"/>
                  <w:kern w:val="0"/>
                  <w:sz w:val="20"/>
                  <w:szCs w:val="20"/>
                  <w:lang w:bidi="ar"/>
                </w:rPr>
                <w:t>A4</w:t>
              </w:r>
            </w:hyperlink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b w:val="false"/>
                <w:b w:val="false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黑白打印速度：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14ppm</w:t>
            </w:r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b w:val="false"/>
                <w:b w:val="false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最高分辨率：</w:t>
            </w: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600×600dpi</w:t>
            </w:r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耗材类型：</w:t>
            </w:r>
            <w:hyperlink r:id="rId6">
              <w:r>
                <w:rPr>
                  <w:rStyle w:val="InternetLink"/>
                  <w:rFonts w:cs="宋体;SimSun"/>
                  <w:b w:val="false"/>
                  <w:kern w:val="0"/>
                  <w:sz w:val="20"/>
                  <w:szCs w:val="20"/>
                  <w:lang w:bidi="ar"/>
                </w:rPr>
                <w:t>鼓粉一体</w:t>
              </w:r>
            </w:hyperlink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佳能、惠普、三星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脑桌椅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木质办公桌椅一套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产</w:t>
            </w:r>
          </w:p>
        </w:tc>
      </w:tr>
      <w:tr>
        <w:trPr>
          <w:trHeight w:val="9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模拟电话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飞利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PHILIP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CORD118</w:t>
            </w:r>
            <w:r>
              <w:rPr>
                <w:rFonts w:cs="Arial" w:ascii="Arial" w:hAnsi="Arial"/>
                <w:b/>
                <w:kern w:val="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Heading1"/>
              <w:widowControl/>
              <w:shd w:fill="FFFFFF" w:val="clear"/>
              <w:spacing w:lineRule="atLeast" w:line="315" w:before="0" w:after="0"/>
              <w:rPr>
                <w:rFonts w:ascii="Arial" w:hAnsi="Arial" w:cs="Arial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/>
                <w:b w:val="false"/>
                <w:kern w:val="0"/>
                <w:sz w:val="20"/>
                <w:szCs w:val="20"/>
                <w:lang w:bidi="ar"/>
              </w:rPr>
              <w:t>产品类型：普通电话，分机接口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飞利浦、</w:t>
            </w:r>
            <w:r>
              <w:rPr>
                <w:rFonts w:cs="宋体;SimSun" w:ascii="宋体;SimSun" w:hAnsi="宋体;SimSun"/>
              </w:rPr>
              <w:t>TCL</w:t>
            </w:r>
            <w:r>
              <w:rPr>
                <w:rFonts w:ascii="宋体;SimSun" w:hAnsi="宋体;SimSun" w:cs="宋体;SimSun"/>
              </w:rPr>
              <w:t>、松下</w:t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楼层配线箱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容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楼层配线箱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容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以上设备清单仅供投标厂家参考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  <w:rFonts w:ascii="宋体;SimSun" w:hAnsi="宋体;SimSun" w:eastAsia="宋体;SimSun" w:cs="宋体;SimSu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6z0">
    <w:name w:val="WW8Num6z0"/>
    <w:qFormat/>
    <w:rPr>
      <w:rFonts w:ascii="宋体;SimSun" w:hAnsi="宋体;SimSun" w:eastAsia="宋体;SimSun" w:cs="宋体;SimSun"/>
      <w:sz w:val="32"/>
      <w:szCs w:val="32"/>
    </w:rPr>
  </w:style>
  <w:style w:type="character" w:styleId="Style12">
    <w:name w:val="默认段落字体"/>
    <w:qFormat/>
    <w:rPr/>
  </w:style>
  <w:style w:type="character" w:styleId="Font21">
    <w:name w:val="font21"/>
    <w:basedOn w:val="Style12"/>
    <w:qFormat/>
    <w:rPr>
      <w:rFonts w:ascii="宋体;SimSun" w:hAnsi="宋体;SimSun" w:eastAsia="宋体;SimSun" w:cs="宋体;SimSun"/>
      <w:b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;SimSun" w:hAnsi="宋体;SimSun" w:eastAsia="宋体;SimSun" w:cs="宋体;SimSun"/>
      <w:i w:val="false"/>
      <w:color w:val="808080"/>
      <w:sz w:val="20"/>
      <w:szCs w:val="20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Font01">
    <w:name w:val="font01"/>
    <w:basedOn w:val="Style12"/>
    <w:qFormat/>
    <w:rPr>
      <w:rFonts w:ascii="Arial" w:hAnsi="Arial" w:cs="Arial"/>
      <w:i w:val="false"/>
      <w:color w:val="808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ail.zol.com.cn/cabinet/s3097/" TargetMode="External"/><Relationship Id="rId3" Type="http://schemas.openxmlformats.org/officeDocument/2006/relationships/hyperlink" Target="http://detail.zol.com.cn/cabinet/p20874/" TargetMode="External"/><Relationship Id="rId4" Type="http://schemas.openxmlformats.org/officeDocument/2006/relationships/hyperlink" Target="http://detail.zol.com.cn/laser_printers/p10343/" TargetMode="External"/><Relationship Id="rId5" Type="http://schemas.openxmlformats.org/officeDocument/2006/relationships/hyperlink" Target="http://detail.zol.com.cn/laser_printers/s978/" TargetMode="External"/><Relationship Id="rId6" Type="http://schemas.openxmlformats.org/officeDocument/2006/relationships/hyperlink" Target="http://detail.zol.com.cn/laser_printers/s5358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55:00Z</dcterms:created>
  <dc:creator>zhangsq</dc:creator>
  <dc:description/>
  <cp:keywords/>
  <dc:language>en-US</dc:language>
  <cp:lastModifiedBy>微软用户</cp:lastModifiedBy>
  <dcterms:modified xsi:type="dcterms:W3CDTF">2016-03-14T23:32:00Z</dcterms:modified>
  <cp:revision>12</cp:revision>
  <dc:subject/>
  <dc:title>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